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СК «Люминофор», № 49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6:475  и объекта капитального строительства по адресу: Ставропольский край,                г. Ставрополь, ГСК «Люминофор», № 494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00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0T15:00:00Z</dcterms:modified>
  <cp:revision>2</cp:revision>
  <dc:subject/>
  <dc:title>Приложение 3</dc:title>
</cp:coreProperties>
</file>